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lene Figueiredo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C - LEC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Where is the bus station?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n-GB" w:eastAsia="en-US"/>
        </w:rPr>
      </w:pPr>
      <w:r>
        <w:rPr>
          <w:rFonts w:cs="Arial" w:ascii="Comic Sans MS" w:hAnsi="Comic Sans MS"/>
          <w:sz w:val="16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4445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5pt" to="423pt,2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251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2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42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8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785"/>
        <w:gridCol w:w="761"/>
        <w:gridCol w:w="761"/>
        <w:gridCol w:w="446"/>
        <w:gridCol w:w="1297"/>
        <w:gridCol w:w="761"/>
        <w:gridCol w:w="1508"/>
      </w:tblGrid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446" w:type="dxa"/>
            <w:tcBorders/>
            <w:shd w:fill="2020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446" w:type="dxa"/>
            <w:vMerge w:val="restart"/>
            <w:tcBorders/>
            <w:shd w:fill="20202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cArthur St</w:t>
            </w:r>
          </w:p>
        </w:tc>
        <w:tc>
          <w:tcPr>
            <w:tcW w:w="129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6985</wp:posOffset>
                  </wp:positionV>
                  <wp:extent cx="184150" cy="1428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507" t="23969" r="18084" b="24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3970</wp:posOffset>
                  </wp:positionV>
                  <wp:extent cx="229870" cy="22987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49279" b="47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7" w:type="dxa"/>
            <w:tcBorders>
              <w:left w:val="single" w:sz="12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905</wp:posOffset>
                  </wp:positionV>
                  <wp:extent cx="247650" cy="2387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3970</wp:posOffset>
                  </wp:positionV>
                  <wp:extent cx="248285" cy="2482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12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068" w:type="dxa"/>
            <w:gridSpan w:val="4"/>
            <w:tcBorders>
              <w:right w:val="single" w:sz="12" w:space="0" w:color="000000"/>
            </w:tcBorders>
            <w:shd w:fill="20202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. John’s Av.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shd w:fill="20202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20202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shd w:fill="20202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6985</wp:posOffset>
                  </wp:positionV>
                  <wp:extent cx="171450" cy="2286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315" t="7304" r="19622" b="11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0320</wp:posOffset>
                  </wp:positionV>
                  <wp:extent cx="173355" cy="2286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3" r="-50" b="10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34620</wp:posOffset>
                  </wp:positionV>
                  <wp:extent cx="298450" cy="22733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20320</wp:posOffset>
                  </wp:positionV>
                  <wp:extent cx="128905" cy="22860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466" t="-35" r="2119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255</wp:posOffset>
                  </wp:positionV>
                  <wp:extent cx="184150" cy="2159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81280</wp:posOffset>
                  </wp:positionV>
                  <wp:extent cx="171450" cy="21907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512" t="2649" r="15149" b="12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" w:type="dxa"/>
            <w:vMerge w:val="continue"/>
            <w:tcBorders/>
            <w:shd w:fill="20202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12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reet map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42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GB"/>
        </w:rPr>
        <w:t>A. Write down the facilities available in this city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 -  post card    5 –   park …   8 –  …… bank…………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 –  ……florist   6 –   restaurant ……………………….….  9 – … police station 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 –  ………supermarket …………    7 –   cord ………….……...   10 –  …… bus station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4 – social security </w:t>
      </w:r>
    </w:p>
    <w:p>
      <w:pPr>
        <w:pStyle w:val="Normal"/>
        <w:spacing w:lineRule="auto" w:line="3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. Write sentences, according to the street map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e.g.: The bus station is </w:t>
      </w:r>
      <w:r>
        <w:rPr>
          <w:rFonts w:cs="Comic Sans MS" w:ascii="Comic Sans MS" w:hAnsi="Comic Sans MS"/>
          <w:sz w:val="22"/>
          <w:szCs w:val="22"/>
          <w:u w:val="single"/>
          <w:lang w:val="en-GB"/>
        </w:rPr>
        <w:t>next to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the police station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. … the…post station…is on the left side of florists    </w:t>
      </w:r>
    </w:p>
    <w:p>
      <w:pPr>
        <w:pStyle w:val="Normal"/>
        <w:spacing w:lineRule="auto" w:line="360"/>
        <w:rPr/>
      </w:pPr>
      <w:r>
        <w:rPr>
          <w:lang w:val="en-GB"/>
        </w:rPr>
        <w:t>2. ………florists is on right side of post station   ….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3. ……………the supermarket is in the McArthur St …………    </w:t>
      </w:r>
    </w:p>
    <w:p>
      <w:pPr>
        <w:pStyle w:val="Normal"/>
        <w:spacing w:lineRule="auto" w:line="360"/>
        <w:rPr/>
      </w:pPr>
      <w:r>
        <w:rPr>
          <w:lang w:val="en-GB"/>
        </w:rPr>
        <w:t>4. … the social security is  on the right side of the supermarket………………..</w:t>
      </w:r>
    </w:p>
    <w:p>
      <w:pPr>
        <w:pStyle w:val="Normal"/>
        <w:spacing w:lineRule="auto" w:line="360"/>
        <w:rPr/>
      </w:pPr>
      <w:r>
        <w:rPr>
          <w:lang w:val="en-GB"/>
        </w:rPr>
        <w:t>5. … the park is in the McArthur St…………………….……………..</w:t>
      </w:r>
    </w:p>
    <w:p>
      <w:pPr>
        <w:pStyle w:val="Normal"/>
        <w:spacing w:lineRule="auto" w:line="360"/>
        <w:rPr/>
      </w:pPr>
      <w:r>
        <w:rPr>
          <w:lang w:val="en-GB"/>
        </w:rPr>
        <w:t>6. ………–  the restaurant is on the park………………………….…………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7. The cord is near the bank and…the police station………………….……...   </w:t>
      </w:r>
    </w:p>
    <w:sectPr>
      <w:headerReference w:type="default" r:id="rId12"/>
      <w:footerReference w:type="default" r:id="rId13"/>
      <w:type w:val="nextPage"/>
      <w:pgSz w:w="11906" w:h="16838"/>
      <w:pgMar w:left="1701" w:right="926" w:gutter="0" w:header="708" w:top="179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1143000</wp:posOffset>
                    </wp:positionH>
                    <wp:positionV relativeFrom="paragraph">
                      <wp:posOffset>-770890</wp:posOffset>
                    </wp:positionV>
                    <wp:extent cx="7886700" cy="14605"/>
                    <wp:effectExtent l="635" t="6350" r="635" b="635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88688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0pt,-60.7pt" to="530.95pt,-59.6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20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2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22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315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89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757555</wp:posOffset>
                    </wp:positionV>
                    <wp:extent cx="0" cy="1257300"/>
                    <wp:effectExtent l="6350" t="0" r="6350" b="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59.65pt" to="8.3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25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15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16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57115</wp:posOffset>
              </wp:positionH>
              <wp:positionV relativeFrom="paragraph">
                <wp:posOffset>-3896995</wp:posOffset>
              </wp:positionV>
              <wp:extent cx="8458835" cy="5721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589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2.5pt;margin-top:-306.9pt;width:66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Lourinhã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<Relationship Id="rId3" Type="http://schemas.openxmlformats.org/officeDocument/2006/relationships/image" Target="media/image15.png"/><Relationship Id="rId4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0:15:00Z</dcterms:created>
  <dc:creator>Megaexpansão</dc:creator>
  <dc:description/>
  <cp:keywords/>
  <dc:language>en-US</dc:language>
  <cp:lastModifiedBy>Denise</cp:lastModifiedBy>
  <dcterms:modified xsi:type="dcterms:W3CDTF">2010-10-16T20:28:00Z</dcterms:modified>
  <cp:revision>4</cp:revision>
  <dc:subject/>
  <dc:title>Referencia DTP</dc:title>
</cp:coreProperties>
</file>